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72pt;margin-top:9pt;width:332.2pt;height:23.2pt;mso-wrap-style:none;v-text-anchor:middle" type="_x0000_t136">
            <v:path textpathok="t"/>
            <v:textpath on="t" fitshape="t" string="ЯБЛОЧНЫЙ ПИРОГ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bCs/>
        </w:rPr>
      </w:pPr>
      <w:r>
        <w:rPr>
          <w:b/>
          <w:bCs/>
        </w:rPr>
        <w:t>1 порция пресного теста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bCs/>
        </w:rPr>
      </w:pPr>
      <w:r>
        <w:rPr>
          <w:b/>
          <w:bCs/>
        </w:rPr>
        <w:t>½ ст. сахара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bCs/>
        </w:rPr>
      </w:pPr>
      <w:r>
        <w:rPr>
          <w:b/>
          <w:bCs/>
        </w:rPr>
        <w:t>¼ ст. муки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bCs/>
        </w:rPr>
      </w:pPr>
      <w:r>
        <w:rPr>
          <w:b/>
          <w:bCs/>
        </w:rPr>
        <w:t>1 ч.л. корицы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bCs/>
        </w:rPr>
      </w:pPr>
      <w:r>
        <w:rPr>
          <w:b/>
          <w:bCs/>
        </w:rPr>
        <w:t>соль на кончике ножа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bCs/>
        </w:rPr>
      </w:pPr>
      <w:r>
        <w:rPr>
          <w:b/>
          <w:bCs/>
        </w:rPr>
        <w:t>6 ст. очищенных, тонко нарезанных яблок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bCs/>
        </w:rPr>
      </w:pPr>
      <w:r>
        <w:rPr>
          <w:b/>
          <w:bCs/>
        </w:rPr>
        <w:t>1 ст. л. сливочного масла, нарезать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Приготовить пресное тесто, раскатать 2 лепешки и выложить первую лепешку на сковороду или в круглую невысокую форму для тортов. Нагреть духовку. Соединить сахар, муку и корицу, добавить яблоки  и перемешать. Выложить в сковороду с тестом, распределить сверху сливочное масло. Положить вторую часть теста поверх яблок; красиво соединить края, проткнуть в нескольких местах тесто. Прикрыть края пирога фольгой, чтобы они не подгорели. Снять фольгу за 15 минут до готовности. Печь 1 час. Подавать горячим. Небольшое количество мороженого будет чудесным дополнением к этому пирогу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b/>
          <w:bCs/>
        </w:rPr>
        <w:t>ВАРИАНТ.</w:t>
      </w:r>
      <w:r>
        <w:rPr/>
        <w:t xml:space="preserve"> </w:t>
      </w:r>
      <w:r>
        <w:rPr>
          <w:b/>
          <w:bCs/>
          <w:i/>
          <w:iCs/>
        </w:rPr>
        <w:t>Яблочный пирог можно приготовить по-другому. Взять прямоугольную форму для запеканок. Вдвое увеличить количество  сахара, муки, корицы, яблок, масла и добавить ¼ ч.л. соли. Приготовить эту смесь и выложить в форму. Взять ½ порции пресного теста, раскатать и уложить сверху, закрыв яблоки. Проткнуть ножом в некоторых местах. Выпекать 45 минут. Подать пирог горячим. Это тоже очень вкусный пирог, только с одной пресной лепешкой сверху. Таким образом можно приготовить с любыми фруктами и ягодами.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336699" stroked="f" o:allowincell="f" style="position:absolute;margin-left:90pt;margin-top:9.65pt;width:320.2pt;height:36.7pt;mso-wrap-style:none;v-text-anchor:middle" type="_x0000_t136">
            <v:path textpathok="t"/>
            <v:textpath on="t" fitshape="t" string="ФРУКТОВЫЙ САЛАТ" style="font-family:&quot;Times New Roman&quot;;font-size:3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bCs/>
        </w:rPr>
      </w:pPr>
      <w:r>
        <w:rPr>
          <w:b/>
          <w:bCs/>
        </w:rPr>
        <w:t>4 яблока, нарезать кубиками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bCs/>
        </w:rPr>
      </w:pPr>
      <w:r>
        <w:rPr>
          <w:b/>
          <w:bCs/>
        </w:rPr>
        <w:t>2 апельсина, очистить, разделить на дольки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bCs/>
        </w:rPr>
      </w:pPr>
      <w:r>
        <w:rPr>
          <w:b/>
          <w:bCs/>
        </w:rPr>
        <w:t>1 банан, тонко, нарезать кружочками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bCs/>
        </w:rPr>
      </w:pPr>
      <w:r>
        <w:rPr>
          <w:b/>
          <w:bCs/>
        </w:rPr>
        <w:t>1 1.2 ст. консервированных персиков или других фруктов (груши, сливы)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bCs/>
        </w:rPr>
      </w:pPr>
      <w:r>
        <w:rPr>
          <w:b/>
          <w:bCs/>
        </w:rPr>
        <w:t>3 ст. л. варенья из черной смородины или другого цветного варенья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bCs/>
        </w:rPr>
      </w:pPr>
      <w:r>
        <w:rPr>
          <w:b/>
          <w:bCs/>
        </w:rPr>
        <w:t>2-4 ст. л. сока, если фрукты сухие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bCs/>
        </w:rPr>
      </w:pPr>
      <w:r>
        <w:rPr>
          <w:b/>
          <w:bCs/>
        </w:rPr>
        <w:t>свежие ягоды (по желанию)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bCs/>
        </w:rPr>
      </w:pPr>
      <w:r>
        <w:rPr>
          <w:b/>
          <w:bCs/>
        </w:rPr>
        <w:t>киви (по желанию)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резать все плохие места на яблоках, но не очищать кожуру, если только яблоки не очень старые. Очистить апельсины, разделить на дольки, и каждую дольку – еще на 3 части. Нарезать бананы тонкими кружками. Перемешать эти фрукты так, чтобы сок от апельсина покрыл бананы и яблоки, тогда они не потемнеют. Удалить косточки и з персиков (или других консервированных фруктов)., нарезать и добавить к другим фруктам. Добавить варенье и очень аккуратно перемешать. Если фрукты «сухие», добавить немного сока. Подать к столу.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верху можно украсить кружками из киви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b/>
          <w:bCs/>
          <w:i/>
          <w:iCs/>
        </w:rPr>
        <w:t>Вы можете заменить фрукты в этом салате на любые другие, по вашему усмотрению. Необходимо только, чтобы они подходили по цвету и по вкусу. Летом хорошим</w:t>
      </w:r>
      <w:r>
        <w:rPr/>
        <w:t xml:space="preserve"> </w:t>
      </w:r>
      <w:r>
        <w:rPr>
          <w:b/>
          <w:bCs/>
          <w:i/>
          <w:iCs/>
        </w:rPr>
        <w:t>дополнением будет клубника, малина или черника, или несколько ломтиков арбуза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15" w:leader="none"/>
      </w:tabs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05:21:00Z</dcterms:created>
  <dc:creator>***</dc:creator>
  <dc:description/>
  <dc:language>en-US</dc:language>
  <cp:lastModifiedBy>VAN</cp:lastModifiedBy>
  <cp:lastPrinted>2002-09-30T09:11:00Z</cp:lastPrinted>
  <dcterms:modified xsi:type="dcterms:W3CDTF">2002-09-30T03:16:00Z</dcterms:modified>
  <cp:revision>2</cp:revision>
  <dc:subject/>
  <dc:title/>
</cp:coreProperties>
</file>